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HTML1"/>
        <w:ind w:left="709" w:hanging="0"/>
        <w:jc w:val="right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обрнауки РД </w:t>
      </w:r>
    </w:p>
    <w:p>
      <w:pPr>
        <w:pStyle w:val="HTML1"/>
        <w:ind w:left="709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 от _______</w:t>
      </w:r>
    </w:p>
    <w:p>
      <w:pPr>
        <w:pStyle w:val="HTML1"/>
        <w:ind w:left="70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График проведения контрольных мероприятий в рамках осущест</w:t>
      </w:r>
      <w:r>
        <w:rPr>
          <w:rFonts w:cs="Times New Roman" w:ascii="Times New Roman" w:hAnsi="Times New Roman"/>
          <w:b/>
          <w:sz w:val="28"/>
          <w:szCs w:val="28"/>
        </w:rPr>
        <w:t>вления выездных провер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 программам среднего общего образования</w:t>
      </w:r>
    </w:p>
    <w:p>
      <w:pPr>
        <w:pStyle w:val="HTML1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  <w:b/>
        </w:rPr>
        <w:t>Досрочный период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0 марта (среда) - география, литератур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2 марта (пятница) - русский язык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5 марта (понедельник) - история, хим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7 марта (среда) - иностранные языки (устно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9 марта (пятница) - математика базового и профильного уровн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1 апреля (понедельник) - иностранные языки, биология, физик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3 апреля (среда) - обществознание, информатика и информационно- коммуникационные технологии (ИКТ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5 апреля (пятница) - резерв: география, химия, информатика и информационно- коммуникационные технологии (ИКТ), иностранные языки (устно), истор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8 апреля (понедельник) - резерв: иностранные языки, литература, физика, обществознание, биолог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10 апреля (среда) - резерв: русский язык, математика базового и профильного уровня;</w:t>
      </w:r>
    </w:p>
    <w:p>
      <w:pPr>
        <w:pStyle w:val="Style17"/>
        <w:shd w:fill="FFFFFF" w:val="clear"/>
        <w:spacing w:before="0" w:after="0"/>
        <w:ind w:left="567" w:hanging="0"/>
        <w:rPr>
          <w:rFonts w:eastAsia="Times-Roman;MS Mincho"/>
          <w:b/>
          <w:b/>
          <w:bCs/>
          <w:sz w:val="26"/>
          <w:szCs w:val="26"/>
        </w:rPr>
      </w:pPr>
      <w:r>
        <w:rPr>
          <w:rFonts w:eastAsia="Times-Roman;MS Mincho"/>
          <w:b/>
          <w:bCs/>
          <w:sz w:val="26"/>
          <w:szCs w:val="26"/>
        </w:rPr>
      </w:r>
    </w:p>
    <w:p>
      <w:pPr>
        <w:pStyle w:val="Style17"/>
        <w:shd w:fill="FFFFFF" w:val="clear"/>
        <w:spacing w:before="0" w:after="0"/>
        <w:ind w:left="567" w:hanging="0"/>
        <w:rPr>
          <w:b/>
          <w:b/>
          <w:bCs/>
        </w:rPr>
      </w:pPr>
      <w:r>
        <w:rPr>
          <w:b/>
          <w:bCs/>
        </w:rPr>
        <w:t>Основной период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7 мая (понедельник) - география, литератур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9 мая (среда) - математика базового и профильного уровн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31 мая (пятница) - история, хим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3 июня (понедельник) - русский язык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5 июня (среда) - иностранные языки (письменно), физика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7 июня (пятница) - иностранные языки (устно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8 июня (суббота) - иностранные языки (устно)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10 июня (понедельник) - обществознани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13 июня (четверг) - биология, информатика и информационно- коммуникационные технологии (ИКТ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17 июня (понедельник) - резерв: география, литература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18 июня (вторник) - резерв: история, физика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20 июня (четверг) - резерв: биология, информатика и информационно- коммуникационные технологии (ИКТ)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24 июня (понедельник) - резерв: математика базового и профильного уровня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26 июня (среда) - резерв: русский язык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27 июня (четверг) - резерв: иностранные языки (устно)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28 июня (пятница) - резерв: обществознание, иностранные языки (письменно)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1 июля (понедельник) - резерв: по всем учебным предметам;</w:t>
      </w:r>
    </w:p>
    <w:p>
      <w:pPr>
        <w:pStyle w:val="Normal"/>
        <w:autoSpaceDE w:val="false"/>
        <w:ind w:firstLine="567"/>
        <w:jc w:val="both"/>
        <w:rPr>
          <w:rFonts w:eastAsia="Times-Roman;MS Mincho"/>
          <w:b/>
          <w:b/>
        </w:rPr>
      </w:pPr>
      <w:r>
        <w:rPr>
          <w:rFonts w:eastAsia="Times-Roman;MS Mincho"/>
          <w:b/>
        </w:rPr>
      </w:r>
    </w:p>
    <w:p>
      <w:pPr>
        <w:pStyle w:val="Normal"/>
        <w:autoSpaceDE w:val="false"/>
        <w:ind w:firstLine="567"/>
        <w:jc w:val="both"/>
        <w:rPr>
          <w:rFonts w:eastAsia="Times-Roman;MS Mincho"/>
          <w:b/>
          <w:b/>
        </w:rPr>
      </w:pPr>
      <w:r>
        <w:rPr>
          <w:rFonts w:eastAsia="Times-Roman;MS Mincho"/>
          <w:b/>
        </w:rPr>
        <w:t>Дополнительный период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3 сентября (вторник) - русский язык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6 сентября (пятница) - математика базового уровня.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20 сентября (пятница) - математика базового уровня, русский язык.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HTML1"/>
        <w:ind w:left="709" w:hanging="0"/>
        <w:jc w:val="both"/>
        <w:rPr>
          <w:rFonts w:ascii="Times New Roman" w:hAnsi="Times New Roman" w:eastAsia="Times-Roman;MS Mincho" w:cs="Times New Roman"/>
          <w:spacing w:val="-2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HTML1"/>
        <w:ind w:left="709" w:hanging="0"/>
        <w:jc w:val="right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обрнауки РД </w:t>
      </w:r>
    </w:p>
    <w:p>
      <w:pPr>
        <w:pStyle w:val="HTML1"/>
        <w:ind w:left="709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 от _______</w:t>
      </w:r>
    </w:p>
    <w:p>
      <w:pPr>
        <w:pStyle w:val="HTML1"/>
        <w:ind w:left="70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График проведения контрольных мероприятий в рамках осущест</w:t>
      </w:r>
      <w:r>
        <w:rPr>
          <w:rFonts w:cs="Times New Roman" w:ascii="Times New Roman" w:hAnsi="Times New Roman"/>
          <w:b/>
          <w:sz w:val="28"/>
          <w:szCs w:val="28"/>
        </w:rPr>
        <w:t>вления выездных провер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 программам основного общего образования</w:t>
      </w:r>
    </w:p>
    <w:p>
      <w:pPr>
        <w:pStyle w:val="HTML1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  <w:b/>
        </w:rPr>
        <w:t>Досрочный период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2 апреля (понедельник) - математик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 xml:space="preserve">24 апреля (среда) - </w:t>
      </w:r>
      <w:r>
        <w:rPr/>
        <w:t>история, биология, физика, география, иностранные языки</w:t>
      </w:r>
      <w:r>
        <w:rPr>
          <w:rFonts w:eastAsia="Times-Roman;MS Mincho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6 апреля (пятница) - русский язык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9 апреля (пятница) - информатика и информационно- коммуникационные технологии (ИКТ), обществознание, химия, литератур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6 мая (понедельник) - резерв: математик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 xml:space="preserve">7 мая (вторник) - резерв: </w:t>
      </w:r>
      <w:r>
        <w:rPr/>
        <w:t>история, биология, физика, география, иностранные языки</w:t>
      </w:r>
      <w:r>
        <w:rPr>
          <w:rFonts w:eastAsia="Times-Roman;MS Mincho"/>
        </w:rPr>
        <w:t>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 xml:space="preserve">8 мая (среда) - </w:t>
      </w:r>
      <w:r>
        <w:rPr/>
        <w:t>резерв: русский язык</w:t>
      </w:r>
      <w:r>
        <w:rPr>
          <w:rFonts w:eastAsia="Times-Roman;MS Mincho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 xml:space="preserve">13 мая (понедельник) - </w:t>
      </w:r>
      <w:r>
        <w:rPr/>
        <w:t xml:space="preserve">резерв: </w:t>
      </w:r>
      <w:r>
        <w:rPr>
          <w:rFonts w:eastAsia="Times-Roman;MS Mincho"/>
        </w:rPr>
        <w:t>информатика и информационно- коммуникационные технологии (ИКТ)</w:t>
      </w:r>
      <w:r>
        <w:rPr/>
        <w:t>, обществознание, химия, литература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 xml:space="preserve">14 мая (вторник) - </w:t>
      </w:r>
      <w:r>
        <w:rPr/>
        <w:t>резерв: по всем учебным предметам.</w:t>
      </w:r>
    </w:p>
    <w:p>
      <w:pPr>
        <w:pStyle w:val="Style17"/>
        <w:shd w:fill="FFFFFF" w:val="clear"/>
        <w:spacing w:before="0" w:after="0"/>
        <w:ind w:left="567" w:hanging="0"/>
        <w:rPr>
          <w:rFonts w:eastAsia="Times-Roman;MS Mincho"/>
          <w:b/>
          <w:b/>
          <w:bCs/>
          <w:sz w:val="26"/>
          <w:szCs w:val="26"/>
        </w:rPr>
      </w:pPr>
      <w:r>
        <w:rPr>
          <w:rFonts w:eastAsia="Times-Roman;MS Mincho"/>
          <w:b/>
          <w:bCs/>
          <w:sz w:val="26"/>
          <w:szCs w:val="26"/>
        </w:rPr>
      </w:r>
    </w:p>
    <w:p>
      <w:pPr>
        <w:pStyle w:val="Style17"/>
        <w:shd w:fill="FFFFFF" w:val="clear"/>
        <w:spacing w:before="0" w:after="0"/>
        <w:ind w:left="567" w:hanging="0"/>
        <w:rPr>
          <w:b/>
          <w:b/>
          <w:bCs/>
        </w:rPr>
      </w:pPr>
      <w:r>
        <w:rPr>
          <w:b/>
          <w:bCs/>
        </w:rPr>
        <w:t>Основной период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4 мая (пятница) - иностранные язы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</w:rPr>
        <w:t>25 мая (суббота) - иностранные языки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28 мая (вторник) - русский язык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30 мая (четверг) - обществознание;</w:t>
      </w:r>
    </w:p>
    <w:p>
      <w:pPr>
        <w:pStyle w:val="Normal"/>
        <w:autoSpaceDE w:val="false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 xml:space="preserve">4 июня (вторник) - </w:t>
      </w:r>
      <w:r>
        <w:rPr/>
        <w:t xml:space="preserve">обществознание, </w:t>
      </w:r>
      <w:r>
        <w:rPr>
          <w:rFonts w:eastAsia="Times-Roman;MS Mincho"/>
        </w:rPr>
        <w:t>информатика и информационно- коммуникационные технологии (ИКТ)</w:t>
      </w:r>
      <w:r>
        <w:rPr/>
        <w:t>, география, химия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6 июня (четверг) - </w:t>
      </w:r>
      <w:r>
        <w:rPr/>
        <w:t>математика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11 июня (вторник) - </w:t>
      </w:r>
      <w:r>
        <w:rPr/>
        <w:t xml:space="preserve">литература, физика, </w:t>
      </w:r>
      <w:r>
        <w:rPr>
          <w:rFonts w:eastAsia="Times-Roman;MS Mincho"/>
        </w:rPr>
        <w:t>информатика и информационно- коммуникационные технологии (ИКТ)</w:t>
      </w:r>
      <w:r>
        <w:rPr/>
        <w:t>, биология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14 июня (пятница) - </w:t>
      </w:r>
      <w:r>
        <w:rPr/>
        <w:t>история, физика, география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25 июня (вторник) - </w:t>
      </w:r>
      <w:r>
        <w:rPr/>
        <w:t>Резерв: русский язык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26 июня (среда) - </w:t>
      </w:r>
      <w:r>
        <w:rPr/>
        <w:t xml:space="preserve">Резерв: обществознание, физика, </w:t>
      </w:r>
      <w:r>
        <w:rPr>
          <w:rFonts w:eastAsia="Times-Roman;MS Mincho"/>
        </w:rPr>
        <w:t>информатика и информационно- коммуникационные технологии (ИКТ)</w:t>
      </w:r>
      <w:r>
        <w:rPr/>
        <w:t>, биология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27 июня (четверг) - </w:t>
      </w:r>
      <w:r>
        <w:rPr/>
        <w:t>Резерв: математика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28 июня (пятница) - </w:t>
      </w:r>
      <w:r>
        <w:rPr/>
        <w:t>Резерв: география, история, химия, литература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29 июня (суббота) - </w:t>
      </w:r>
      <w:r>
        <w:rPr/>
        <w:t>Резерв: иностранные языки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1 июля (понедельник) - </w:t>
      </w:r>
      <w:r>
        <w:rPr/>
        <w:t>Резерв: по всем предметам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2 июля (вторник) - </w:t>
      </w:r>
      <w:r>
        <w:rPr/>
        <w:t>Резерв: по всем предметам</w:t>
      </w:r>
      <w:r>
        <w:rPr>
          <w:rFonts w:eastAsia="Times-Roman;MS Mincho"/>
        </w:rPr>
        <w:t>;</w:t>
      </w:r>
    </w:p>
    <w:p>
      <w:pPr>
        <w:pStyle w:val="Normal"/>
        <w:autoSpaceDE w:val="false"/>
        <w:ind w:firstLine="567"/>
        <w:jc w:val="both"/>
        <w:rPr>
          <w:rFonts w:eastAsia="Times-Roman;MS Mincho"/>
          <w:b/>
          <w:b/>
        </w:rPr>
      </w:pPr>
      <w:r>
        <w:rPr>
          <w:rFonts w:eastAsia="Times-Roman;MS Mincho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-Roman;MS Mincho"/>
          <w:b/>
        </w:rPr>
        <w:t>Дополнительный период: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3 сентября (вторник) - </w:t>
      </w:r>
      <w:r>
        <w:rPr/>
        <w:t>русский язык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 xml:space="preserve">6 сентября (пятница) - </w:t>
      </w:r>
      <w:r>
        <w:rPr/>
        <w:t>математика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9 сентября (понедельник) - </w:t>
      </w:r>
      <w:r>
        <w:rPr/>
        <w:t>история, биология, физика, география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11 сентября (среда) - </w:t>
      </w:r>
      <w:r>
        <w:rPr/>
        <w:t xml:space="preserve">обществознание, химия, </w:t>
      </w:r>
      <w:r>
        <w:rPr>
          <w:rFonts w:eastAsia="Times-Roman;MS Mincho"/>
        </w:rPr>
        <w:t>информатика и информационно- коммуникационные технологии (ИКТ)</w:t>
      </w:r>
      <w:r>
        <w:rPr/>
        <w:t>, литература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13 сентября (пятница) - </w:t>
      </w:r>
      <w:r>
        <w:rPr/>
        <w:t>иностранные языки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16 сентября (понедельник) - </w:t>
      </w:r>
      <w:r>
        <w:rPr/>
        <w:t>резерв: русский язык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17 сентября (вторник) - </w:t>
      </w:r>
      <w:r>
        <w:rPr/>
        <w:t>резерв: история, биология, физика, география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18 сентября (среда) - </w:t>
      </w:r>
      <w:r>
        <w:rPr/>
        <w:t>резерв: математика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-Roman;MS Mincho"/>
        </w:rPr>
        <w:t xml:space="preserve">19 сентября (четверг) - </w:t>
      </w:r>
      <w:r>
        <w:rPr/>
        <w:t xml:space="preserve">резерв: обществознание, химия, </w:t>
      </w:r>
      <w:r>
        <w:rPr>
          <w:rFonts w:eastAsia="Times-Roman;MS Mincho"/>
        </w:rPr>
        <w:t>информатика и информационно- коммуникационные технологии (ИКТ)</w:t>
      </w:r>
      <w:r>
        <w:rPr/>
        <w:t>, литература</w:t>
      </w:r>
      <w:r>
        <w:rPr>
          <w:rFonts w:eastAsia="Times-Roman;MS Mincho"/>
        </w:rPr>
        <w:t>;</w:t>
      </w:r>
    </w:p>
    <w:p>
      <w:pPr>
        <w:pStyle w:val="Normal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 xml:space="preserve">20 сентября (пятница) - </w:t>
      </w:r>
      <w:r>
        <w:rPr/>
        <w:t>резерв: иностранные языки</w:t>
      </w:r>
      <w:r>
        <w:rPr>
          <w:rFonts w:eastAsia="Times-Roman;MS Mincho"/>
        </w:rPr>
        <w:t>;</w:t>
      </w:r>
    </w:p>
    <w:p>
      <w:pPr>
        <w:pStyle w:val="Normal"/>
        <w:ind w:firstLine="567"/>
        <w:rPr/>
      </w:pPr>
      <w:r>
        <w:rPr>
          <w:rFonts w:eastAsia="Times-Roman;MS Mincho"/>
        </w:rPr>
        <w:t xml:space="preserve">21 сентября (суббота) - </w:t>
      </w:r>
      <w:r>
        <w:rPr/>
        <w:t>резерв: по всем учебным предметам</w:t>
      </w:r>
      <w:r>
        <w:rPr>
          <w:rFonts w:eastAsia="Times-Roman;MS Mincho"/>
        </w:rPr>
        <w:t>.</w:t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i w:val="false"/>
      <w:strike w:val="false"/>
      <w:dstrike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е вступил в силу"/>
    <w:qFormat/>
    <w:rPr>
      <w:rFonts w:cs="Times New Roman"/>
      <w:color w:val="000000"/>
      <w:shd w:fill="D8EDE8" w:val="clear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320" w:before="300" w:after="0"/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5:00Z</dcterms:created>
  <dc:creator>1</dc:creator>
  <dc:description/>
  <cp:keywords/>
  <dc:language>en-US</dc:language>
  <cp:lastModifiedBy>Джамиля</cp:lastModifiedBy>
  <cp:lastPrinted>2016-02-26T10:18:00Z</cp:lastPrinted>
  <dcterms:modified xsi:type="dcterms:W3CDTF">2019-02-07T09:38:00Z</dcterms:modified>
  <cp:revision>16</cp:revision>
  <dc:subject/>
  <dc:title> </dc:title>
</cp:coreProperties>
</file>